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46554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4686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5084657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3060376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8290379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6308784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